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. de înregistrare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94715</wp:posOffset>
                </wp:positionH>
                <wp:positionV relativeFrom="paragraph">
                  <wp:posOffset>-1532890</wp:posOffset>
                </wp:positionV>
                <wp:extent cx="781050" cy="368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</w:tblGrid>
                            <w:tr>
                              <w:trPr>
                                <w:trHeight w:val="5790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90pt;mso-wrap-distance-left:9pt;mso-wrap-distance-right:9pt;mso-wrap-distance-top:0pt;mso-wrap-distance-bottom:0pt;margin-top:-120.7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</w:tblGrid>
                      <w:tr>
                        <w:trPr>
                          <w:trHeight w:val="5790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coala Altfe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 scolar 2015-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iginte: Pelease Simona Iuliana</w:t>
      </w:r>
    </w:p>
    <w:p>
      <w:pPr>
        <w:pStyle w:val="Normal"/>
        <w:rPr/>
      </w:pPr>
      <w:r>
        <w:rPr>
          <w:sz w:val="24"/>
          <w:szCs w:val="24"/>
        </w:rPr>
        <w:t>Clasa a VIII-a 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6"/>
        <w:gridCol w:w="1727"/>
        <w:gridCol w:w="1419"/>
        <w:gridCol w:w="900"/>
        <w:gridCol w:w="2284"/>
        <w:gridCol w:w="14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i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/tatile propu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de activitate prop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atea de organiza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esponsabili</w:t>
            </w:r>
          </w:p>
        </w:tc>
      </w:tr>
      <w:tr>
        <w:trPr>
          <w:trHeight w:val="1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0-14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 reporta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e ecolog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o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re de echipe care vor lua intervi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izionare Planetari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ctivitate tehnico-stiintifica, </w:t>
            </w:r>
            <w:r>
              <w:rPr>
                <w:sz w:val="24"/>
                <w:szCs w:val="24"/>
              </w:rPr>
              <w:t>relații și comun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o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ita Planetar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 pos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Universul meu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Relații și comun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ra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elier de lucru creat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 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dream Rollercost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ucatie ecolog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2 o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eli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iect education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</w:tc>
      </w:tr>
      <w:tr>
        <w:trPr>
          <w:trHeight w:val="1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-15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ul liceelo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 Sehen eine fil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ți cultu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 o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e nonforma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, 7A, 7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n Laur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pionatul de baschet,volei s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i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 o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ursuri  pe echip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, 7A, 7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ase Simona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8890</wp:posOffset>
          </wp:positionV>
          <wp:extent cx="914400" cy="800100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ŞI CERCETĂRII ŞTI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7:00Z</dcterms:created>
  <dc:creator>Vasilescu Maria-Ramona</dc:creator>
  <dc:description/>
  <dc:language>en-US</dc:language>
  <cp:lastModifiedBy>Director</cp:lastModifiedBy>
  <dcterms:modified xsi:type="dcterms:W3CDTF">2016-04-15T08:17:00Z</dcterms:modified>
  <cp:revision>2</cp:revision>
  <dc:subject/>
  <dc:title/>
</cp:coreProperties>
</file>